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"/>
        <w:ind w:left="4962" w:right="9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right="-1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3.</w:t>
      </w:r>
      <w:r>
        <w:rPr>
          <w:b/>
          <w:sz w:val="24"/>
          <w:szCs w:val="24"/>
        </w:rPr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Условия оказания: 1 уровень, кардиологический профиль коек 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4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468"/>
        <w:gridCol w:w="2693"/>
        <w:gridCol w:w="340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20.0 Нестабильная стенокард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4 Острый субэндокардиаль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4 Другие острые формы И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0 % больных с этими кодами МКБ-10 включает модель пациента в стандарте стационарной медицинской помощи при  инфаркте миокарда с подъемом сегмента ST электрокардиограммы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Повторный инфаркт миок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>
          <w:b/>
          <w:b/>
        </w:rPr>
      </w:pPr>
      <w:r>
        <w:rPr>
          <w:b/>
        </w:rPr>
        <w:t>Перечень медицинских работ и услуг для диагностики нестабильной стенокардии и инфаркта миокарда без подъема сегмента ST электрокардиограммы</w:t>
        <w:tab/>
        <w:tab/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750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09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сследование уровня миоглобина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продуктов паракоагуляции (D-димера)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Перечень медицинских работ и услуг для лечения больных с нестабильной стенокардией и острым инфарктом миокарда без подъема сегмента ST электрокардиограммы в течении 14</w:t>
      </w:r>
      <w:r>
        <w:rPr/>
        <w:t xml:space="preserve"> суток 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812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%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контроль за терапией непрямыми антикоагуля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 (ЧПЭ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с фармакологической нагрузкой (Стресс-ЭХО-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мпульсная терапия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адап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04.015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кола для больных с сердечной недостаточ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left="851" w:hanging="0"/>
        <w:jc w:val="center"/>
        <w:rPr/>
      </w:pPr>
      <w:r>
        <w:rPr>
          <w:b/>
        </w:rPr>
        <w:t>3. Перечень групп непатентованных наименований лекарственных средств для стационарного лечения больных нестабильной стенокардией и острым инфарктом миокарда без подъема сегмента ST электрокардиограммы из расчета среднего срока госпитализации 14</w:t>
      </w:r>
      <w:r>
        <w:rPr/>
        <w:t xml:space="preserve"> суток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992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нтани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таблетки, покрытые кишечнорастворим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таблетки, покрытые кишечнорастворимой пленочн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 таблетки пролонгирова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</w:t>
            </w:r>
            <w:r>
              <w:rPr>
                <w:rFonts w:eastAsia="MS Mincho;ＭＳ 明朝"/>
                <w:sz w:val="22"/>
                <w:szCs w:val="22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е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Декстран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и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курония бро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ф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пурин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(III) гидроксид полимальтоз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559"/>
        <w:gridCol w:w="1559"/>
        <w:gridCol w:w="1276"/>
        <w:gridCol w:w="992"/>
      </w:tblGrid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Гликлази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26" w:hanging="0"/>
        <w:rPr/>
      </w:pPr>
      <w:r>
        <w:rPr>
          <w:sz w:val="22"/>
          <w:szCs w:val="22"/>
        </w:rPr>
        <w:t>При назначении в менее 100% случаев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изделий медицинского назначения (включая импланты, эндопротезы и т.д.), не входящих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5"/>
        <w:gridCol w:w="6093"/>
        <w:gridCol w:w="286"/>
        <w:gridCol w:w="1527"/>
        <w:gridCol w:w="316"/>
        <w:gridCol w:w="1417"/>
      </w:tblGrid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8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пар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родьюсер с гемостатическим клапан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проводниковы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ник коронарны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приемник прикроватний с клапаном и сливо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инфузомат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регулирования направления инфузионных поток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с иглой 50 м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одноразовый для ЭК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не стерильная хирургическая 250 г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</w:t>
            </w:r>
          </w:p>
        </w:tc>
      </w:tr>
      <w:tr>
        <w:trPr>
          <w:trHeight w:val="2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инфузионная для вливания в малые вены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10:00Z</dcterms:created>
  <dc:creator>Admin</dc:creator>
  <dc:description/>
  <cp:keywords/>
  <dc:language>en-US</dc:language>
  <cp:lastModifiedBy>Таньшик</cp:lastModifiedBy>
  <cp:lastPrinted>2010-08-06T17:15:00Z</cp:lastPrinted>
  <dcterms:modified xsi:type="dcterms:W3CDTF">2010-08-18T05:01:00Z</dcterms:modified>
  <cp:revision>22</cp:revision>
  <dc:subject/>
  <dc:title>КСГ: 44</dc:title>
</cp:coreProperties>
</file>